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>FIŞA DISCIPLINEI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4"/>
          <w:szCs w:val="24"/>
        </w:rPr>
        <w:t xml:space="preserve">Baze de date, </w:t>
      </w:r>
      <w:r>
        <w:rPr>
          <w:rFonts w:cs="Arial" w:ascii="Arial" w:hAnsi="Arial"/>
          <w:i/>
          <w:iCs/>
          <w:szCs w:val="18"/>
        </w:rPr>
        <w:t>2019-2020</w:t>
      </w:r>
    </w:p>
    <w:p>
      <w:pPr>
        <w:pStyle w:val="Header"/>
        <w:jc w:val="center"/>
        <w:rPr>
          <w:rFonts w:ascii="Arial" w:hAnsi="Arial" w:eastAsia="Calibri" w:cs="Arial"/>
          <w:b/>
          <w:b/>
          <w:sz w:val="18"/>
          <w:szCs w:val="18"/>
          <w:lang w:val="de-DE"/>
        </w:rPr>
      </w:pPr>
      <w:r>
        <w:rPr>
          <w:rFonts w:eastAsia="Calibri" w:cs="Arial" w:ascii="Arial" w:hAnsi="Arial"/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644" w:hanging="360"/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Facultatea de Teologie, Litere, Istorie şi Ar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imbi străine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Fil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imbaje specializate şi traducere asistată de calculato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Baze de d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disciplinei  (coordonator disciplină)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Conf. univ. dr.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ȘERBĂNESCU Luminiț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itularul activităţilor de seminar 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Conf. univ. dr.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ȘERBĂNESCU Luminiț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31"/>
        <w:gridCol w:w="2656"/>
        <w:gridCol w:w="695"/>
        <w:gridCol w:w="557"/>
        <w:gridCol w:w="546"/>
        <w:gridCol w:w="833"/>
        <w:gridCol w:w="694"/>
        <w:gridCol w:w="555"/>
        <w:gridCol w:w="1663"/>
        <w:gridCol w:w="63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umăr de ore pe saptămână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in care cur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L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Total ore din planul de înv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in care cur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Distribuţia fondului de timp alocat studiului individua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ore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tudiu după manual, suport de curs, bibliografie şi notiţ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4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ocumentare suplimentară în bibliotecă, pe platformele electronice de specialitate şi pe tere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2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regătire seminarii/laboratoare, teme, referate, portofolii, eseur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2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utora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Examinăr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lte activităţi (comunicare bidirecţională cu titularul de disciplin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otal ore studiu individual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2</w:t>
            </w:r>
          </w:p>
        </w:tc>
        <w:tc>
          <w:tcPr>
            <w:tcW w:w="4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otal ore pe semestru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4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umăr de credite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53"/>
        <w:gridCol w:w="6587"/>
      </w:tblGrid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urriculum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noţiunilor de bază de informatic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ompetenţ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ăţi de sinteză, gândire divergentă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18"/>
          <w:szCs w:val="18"/>
        </w:rPr>
        <w:t>Condiţii (acolo un</w:t>
      </w:r>
      <w:r>
        <w:rPr/>
        <w:t>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48"/>
        <w:gridCol w:w="6170"/>
      </w:tblGrid>
      <w:tr>
        <w:trPr>
          <w:trHeight w:val="1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desfăşurare a cursului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Videoproiector, PC, conexiune wireless (Internet si Intranet)</w:t>
            </w:r>
          </w:p>
        </w:tc>
      </w:tr>
      <w:tr>
        <w:trPr>
          <w:trHeight w:val="4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desfăşurare a seminarului/laboratorului/proiectului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 w:eastAsia="en-US"/>
              </w:rPr>
              <w:t>Videoproiector, PC, servere de baze de date, clienti, conexiune retea locala, conexiune wireless (Internet si Intranet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/>
      </w:pPr>
      <w:r>
        <w:rPr/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val="fr-F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- C2. Să utilizeze la nivel avansat instrumente informatice de </w:t>
            </w:r>
            <w:r>
              <w:rPr>
                <w:bCs/>
                <w:color w:val="000000"/>
                <w:lang w:val="fr-FR"/>
              </w:rPr>
              <w:t>prelucare automată a limbilor naturale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, de </w:t>
            </w:r>
            <w:r>
              <w:rPr>
                <w:bCs/>
                <w:color w:val="000000"/>
                <w:lang w:val="fr-FR"/>
              </w:rPr>
              <w:t>gestiune de baze de date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, </w:t>
            </w:r>
            <w:r>
              <w:rPr>
                <w:bCs/>
                <w:color w:val="000000"/>
                <w:lang w:val="fr-FR"/>
              </w:rPr>
              <w:t>traducere automată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, </w:t>
            </w:r>
            <w:r>
              <w:rPr>
                <w:bCs/>
                <w:color w:val="000000"/>
                <w:lang w:val="fr-FR"/>
              </w:rPr>
              <w:t>traducere asistată de calculator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; - 2 PC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val="fr-F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  <w:lang w:val="fr-F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- C5</w:t>
            </w:r>
            <w:r>
              <w:rPr>
                <w:bCs/>
                <w:lang w:val="fr-FR"/>
              </w:rPr>
              <w:t>.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Să dobândească </w:t>
            </w:r>
            <w:r>
              <w:rPr>
                <w:bCs/>
                <w:color w:val="000000"/>
                <w:lang w:val="fr-FR"/>
              </w:rPr>
              <w:t>competenţe complementare</w:t>
            </w:r>
            <w:r>
              <w:rPr>
                <w:bCs/>
                <w:lang w:val="fr-FR"/>
              </w:rPr>
              <w:t>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legate de utilizarea </w:t>
            </w:r>
            <w:r>
              <w:rPr>
                <w:bCs/>
                <w:color w:val="000000"/>
                <w:lang w:val="fr-FR"/>
              </w:rPr>
              <w:t>noilor tehnologii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 şi adaptare la evoluția acestora în corelație cu profesiile din industriile limbii. – 1 PC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opensans;Times New Roman" w:hAnsi="opensans;Times New Roman" w:cs="opensans;Times New Roman"/>
                <w:color w:val="000000"/>
                <w:sz w:val="26"/>
                <w:szCs w:val="26"/>
                <w:lang w:val="fr-F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lang w:val="fr-FR"/>
              </w:rPr>
              <w:t>- CT.1 Să dobândească abilități de cercetare interdisciplinară, să-şi dezvolte spiritul inovativ şi gândirea holistică – 1 PC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  <w:t>7.Obiectivele disciplinei 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284"/>
      </w:tblGrid>
      <w:tr>
        <w:trPr>
          <w:trHeight w:val="23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7.1.  Obiectivul general al disciplinei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Familiarizarea studenţilor pentru înţelegerea lucrului cu diferite tipuri de baze de date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  <w:t>Familiarizarea studenţilor cu terminologiile folosite în bazele de date.</w:t>
            </w:r>
          </w:p>
        </w:tc>
      </w:tr>
      <w:tr>
        <w:trPr>
          <w:trHeight w:val="119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7.2.  Obiectivele specifice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eastAsia="Corbel" w:cs="Arial"/>
                <w:sz w:val="18"/>
                <w:szCs w:val="18"/>
                <w:lang w:val="fr-FR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fr-FR"/>
              </w:rPr>
              <w:t>Cunoaşterea elementelor fundamentale privind lucru cu bazele de date.</w:t>
            </w:r>
          </w:p>
          <w:p>
            <w:pPr>
              <w:pStyle w:val="Default"/>
              <w:rPr/>
            </w:pPr>
            <w:r>
              <w:rPr>
                <w:rFonts w:eastAsia="Corbel" w:cs="Arial" w:ascii="Arial" w:hAnsi="Arial"/>
                <w:sz w:val="18"/>
                <w:szCs w:val="18"/>
                <w:lang w:val="fr-FR"/>
              </w:rPr>
              <w:t>Cunoaşterea şi experimentarea lucrului pe diferite platforme de baze de date.</w:t>
            </w:r>
          </w:p>
          <w:p>
            <w:pPr>
              <w:pStyle w:val="Default"/>
              <w:rPr>
                <w:rFonts w:ascii="Arial" w:hAnsi="Arial" w:eastAsia="Corbel" w:cs="Arial"/>
                <w:sz w:val="18"/>
                <w:szCs w:val="18"/>
                <w:lang w:val="fr-FR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fr-FR"/>
              </w:rPr>
              <w:t>Realizarea de mici aplicaţii de baze de date.</w:t>
            </w:r>
          </w:p>
        </w:tc>
      </w:tr>
    </w:tbl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  <w:t>8. Conţinuturi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"/>
        <w:gridCol w:w="3109"/>
        <w:gridCol w:w="992"/>
        <w:gridCol w:w="142"/>
        <w:gridCol w:w="375"/>
        <w:gridCol w:w="1750"/>
        <w:gridCol w:w="2039"/>
      </w:tblGrid>
      <w:tr>
        <w:trPr>
          <w:trHeight w:val="23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8.1. Curs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bservaţii/Resurse folosite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Organizarea datelor. Cerinţe şi obiective urmarite în organizarea datelor.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3" w:hanging="36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prelegere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33" w:hanging="36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dezbaterea</w:t>
            </w:r>
          </w:p>
          <w:p>
            <w:pPr>
              <w:pStyle w:val="Normal"/>
              <w:spacing w:lineRule="auto" w:line="240" w:before="0" w:after="0"/>
              <w:ind w:left="43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</w:rPr>
              <w:t>Prezentare folosind calculator, videoproiector si conexiune la ret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e de gestiune  a bazelor de date: modelul ierarhic;  modelul reţea; modelul relaţional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Sistemul de gestiune a bazelor de date ACCESS: obiectele Acces de rang superior; fereastra DATABASE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Corbe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rbe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Corbe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eastAsia="en-US"/>
              </w:rPr>
              <w:t>Proiectare bazelor de date în Access: priectarea tabelelor, crearea relatiilor intre tabele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Corbe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rbe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pt-BR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Corbel" w:cs="Arial"/>
                <w:color w:val="000000"/>
                <w:sz w:val="18"/>
                <w:szCs w:val="18"/>
                <w:lang w:val="pt-BR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Interogarea bazelor de date ACCESS: tipuri de interogări; limbajul SQL – interogarea si actualizarea BD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3" w:hanging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Corbe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6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orbe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Corbe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Proiectarea si realizarea formularelor ACCESS: formulare de introducere şi editare, formulare grafice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3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Corbe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7.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Corbe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fr-FR" w:eastAsia="en-US"/>
              </w:rPr>
              <w:t>Baze de date MySQL, Oracle, PostgreSQL etc.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jc w:val="center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3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 xml:space="preserve">1. Şerbănescu, L., Baze de date. Fundamente teoretice, teste grila, aplicații și studii de caz Editura Universității din Pitești, 201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2. Teodorescu, A., Lectii de Access, Editura Albastra, editie revizuita 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Arial" w:ascii="Arial" w:hAnsi="Arial"/>
                <w:sz w:val="18"/>
                <w:szCs w:val="18"/>
              </w:rPr>
              <w:t>3. Preda, Ana-Maria, Informatica aplicata in economie - Baze de date si sisteme de gestiune a bazelor de date, Editura Didactica si Pedagogica, 200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4. Şerbănescu, L., Baze de date –curs pentru IFR, Editura Universităţii din Piteşti, 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5. Şerbănescu, L., Baze de date –suport de curs pentru IFR (suport electronic), 2019</w:t>
            </w:r>
          </w:p>
        </w:tc>
      </w:tr>
      <w:tr>
        <w:trPr>
          <w:trHeight w:val="23" w:hRule="atLeast"/>
        </w:trPr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8.2. Seminar/Laborator</w:t>
            </w:r>
            <w:r>
              <w:rPr>
                <w:rFonts w:eastAsia="Corbel" w:cs="Arial" w:ascii="Arial" w:hAnsi="Arial"/>
                <w:i/>
                <w:sz w:val="18"/>
                <w:szCs w:val="18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bservaţii/Resurse folosite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orbe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Style w:val="Ff8"/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roiectarea modelului Entitate-Asociere: </w:t>
            </w:r>
            <w:r>
              <w:rPr>
                <w:rFonts w:cs="Arial" w:ascii="Arial" w:hAnsi="Arial"/>
                <w:sz w:val="18"/>
                <w:szCs w:val="18"/>
              </w:rPr>
              <w:t>realizarea unor modele ale unor obiecte sau fenomene din lumea reală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rganizarea datelor în fişiere clasice; organizarea datelor în baze de d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zbat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lucrul individual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roiectarea modelului relaţion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xpunere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zbatere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ucrul individual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</w:rPr>
              <w:t>Se folosesc: statii de lucru, videoproiector si conexiune la retea.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orbe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area SGBD-ului Access: crearea, deschiderea, protejarea unei baze de date Access, proprietăţile obiecte de rang superi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zbat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xpun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ucrul in gru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ucrul individu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plicatii, studii decaz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orbel" w:cs="Arial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4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Ff8"/>
                <w:rFonts w:cs="Arial" w:ascii="Arial" w:hAnsi="Arial"/>
                <w:sz w:val="18"/>
                <w:szCs w:val="18"/>
              </w:rPr>
              <w:t>Proiectarea bazelor de date. Crearea bazei de date, a tabelelor şi a legaturilor dintre ele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zbat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xpun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ucrul in gru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ucrul individu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107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plicatii si studii de caz</w:t>
            </w:r>
            <w:r>
              <w:rPr>
                <w:rFonts w:eastAsia="Corbe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Interogarea şi actualizarea bazei de date </w:t>
            </w:r>
            <w:r>
              <w:rPr>
                <w:rStyle w:val="Ff8"/>
                <w:rFonts w:cs="Arial" w:ascii="Arial" w:hAnsi="Arial"/>
                <w:sz w:val="18"/>
                <w:szCs w:val="18"/>
              </w:rPr>
              <w:t>(MS Access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xpun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ucrul individu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plicatii si studii de caz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Corbe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rbe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Realizarea de interfeţe pentru introducerea de date şi de rapoarte pentru vizualizare </w:t>
            </w:r>
            <w:r>
              <w:rPr>
                <w:rStyle w:val="Ff8"/>
                <w:rFonts w:cs="Arial" w:ascii="Arial" w:hAnsi="Arial"/>
                <w:sz w:val="18"/>
                <w:szCs w:val="18"/>
              </w:rPr>
              <w:t>(MS Access/MySQL/Oracl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xpun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ucrul individu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plicatii si studii de caz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rbe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orbel" w:cs="Arial" w:ascii="Arial" w:hAnsi="Arial"/>
                <w:color w:val="000000"/>
                <w:sz w:val="18"/>
                <w:szCs w:val="18"/>
                <w:lang w:val="en-US" w:eastAsia="en-US"/>
              </w:rPr>
              <w:t>7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Ff8"/>
                <w:rFonts w:cs="Arial" w:ascii="Arial" w:hAnsi="Arial"/>
                <w:sz w:val="18"/>
                <w:szCs w:val="18"/>
              </w:rPr>
              <w:t>Evaluare final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720" w:hanging="79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ucrul individu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107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estare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Bibliograf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 xml:space="preserve">1. Şerbănescu, L., Baze de date. Fundamente teoretice, teste grila, aplicații și studii de caz Editura Universității din Pitești, 201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2. Teodorescu, A., Lectii de Access, Editura Albastra, editie revizuita 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3. Preda, Ana-Maria, Informatica aplicata in economie - Baze de date si sisteme de gestiune a bazelor de date, Editura Didactica si Pedagogica, 200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4. Şerbănescu, L., Baze de date –curs pentru IFR, Editura Universităţii din Piteşti, 20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orbe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5. Şerbănescu, L., Baze de date –suport de curs pentru IFR (suport electronic), 2019</w:t>
            </w:r>
          </w:p>
        </w:tc>
      </w:tr>
    </w:tbl>
    <w:p>
      <w:pPr>
        <w:pStyle w:val="Normal"/>
        <w:spacing w:before="100" w:after="100"/>
        <w:rPr>
          <w:rFonts w:ascii="Corbel" w:hAnsi="Corbel" w:eastAsia="Corbel" w:cs="Corbel"/>
          <w:i/>
          <w:i/>
          <w:shd w:fill="FFFFFF" w:val="clear"/>
        </w:rPr>
      </w:pPr>
      <w:r>
        <w:rPr>
          <w:rFonts w:eastAsia="Corbel" w:cs="Corbel" w:ascii="Corbel" w:hAnsi="Corbel"/>
          <w:i/>
          <w:shd w:fill="FFFFFF" w:val="clear"/>
        </w:rPr>
        <w:t xml:space="preserve">*NOTE: </w:t>
      </w:r>
    </w:p>
    <w:p>
      <w:pPr>
        <w:pStyle w:val="Normal"/>
        <w:spacing w:before="100" w:after="100"/>
        <w:jc w:val="both"/>
        <w:rPr>
          <w:rFonts w:ascii="Corbel" w:hAnsi="Corbel" w:eastAsia="Corbel" w:cs="Corbel"/>
          <w:i/>
          <w:i/>
          <w:shd w:fill="FFFFFF" w:val="clear"/>
        </w:rPr>
      </w:pPr>
      <w:r>
        <w:rPr>
          <w:rFonts w:eastAsia="Corbel" w:cs="Corbel" w:ascii="Corbel" w:hAnsi="Corbel"/>
          <w:i/>
          <w:shd w:fill="FFFFFF" w:val="clear"/>
        </w:rPr>
        <w:t xml:space="preserve">1.Laboratoarele se vor desfăşura pe bază de aplicaţii, intervenţii directe, dezbateri, lucru în grup etc,  activităţi care vor fi luate în considerare la evaluarea finală. </w:t>
      </w:r>
    </w:p>
    <w:p>
      <w:pPr>
        <w:pStyle w:val="Normal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>9. Coroborarea conţinuturilor disciplinei cu aşteptările reprezentanţilor comunităţii epistemice, asociaţiilor profesionale şi angajatori reprezentativi din domeniul  aferent programului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0"/>
      </w:tblGrid>
      <w:tr>
        <w:trPr>
          <w:trHeight w:val="23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rectitudinea şi acurateţea folosirii conceptelor, teoriilor şi aplicaţiilor din domeniul  bazelor de date însuşite la nivelul disciplinei – vor satisface aşteptările reprezentanţilor comunităţii epistemice/academi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etenţele procedurale şi atitudinale ce vor fi achiziţionate la nivelul disciplinei – vor satisface  aşteptările  reprezentanţilor asociaţiilor profesionale şi angajatorilor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Evaluar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10.3 Ponde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- corectitudinea şi exhaustivitatea cunoştinţelor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- coerenţa log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en-US"/>
              </w:rPr>
              <w:t>- gradul de asimilare a limbajului de specialit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Evaluarea finală - probă scrisă: subiect cu răspunsuri multiple (tip gril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 xml:space="preserve">30 %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 Laborator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spacing w:lineRule="auto" w:line="240" w:before="0" w:after="0"/>
              <w:ind w:left="29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Activitate laborator  - Evaluarea răspunsurilor la întrebările formulate de către cadrul didactic și a participării active a fiecărui student la rezolvarea studiilor de caz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spacing w:lineRule="auto" w:line="240" w:before="0" w:after="0"/>
              <w:ind w:left="29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en-US"/>
              </w:rPr>
              <w:t>Tema de casă -Participarea individual sau în echipă la realizarea şi prezentarea unui proiect (probă practica). Se va evalua gradul de încadrare în cerinţele impus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spacing w:lineRule="auto" w:line="240" w:before="0" w:after="0"/>
              <w:ind w:left="29" w:hanging="3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Expunerea liberă a studentului și chestionare orală sub formă de dialog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29" w:hanging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29" w:hanging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lineRule="auto" w:line="240" w:before="0" w:after="0"/>
              <w:ind w:left="29" w:hanging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spacing w:lineRule="auto" w:line="240" w:before="0" w:after="0"/>
              <w:ind w:left="29" w:hanging="36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Corectarea proiectului și chestion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4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1. Comunicarea informaţiilor utilizând corect limbajul ştiinţific referitor la domeniul informat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val="fr-FR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 w:eastAsia="en-US"/>
              </w:rPr>
              <w:t>2. Cunoaşterea conceptelor de bază privind sistemele de gestiune a bazelor de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val="fr-FR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fr-FR" w:eastAsia="en-US"/>
              </w:rPr>
              <w:t xml:space="preserve">3. Capacitatea de a proiecta baze de date relaționale 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Data completării                                Titular disciplină                                           Titular seminar,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0.09.2019</w:t>
        <w:tab/>
      </w:r>
      <w:r>
        <w:rPr>
          <w:rFonts w:cs="Arial" w:ascii="Arial" w:hAnsi="Arial"/>
          <w:sz w:val="18"/>
          <w:szCs w:val="18"/>
        </w:rPr>
        <w:t>conf. univ. dr. ȘERBĂNESCU Luminița        conf. univ. dr. ȘERBĂNESCU Luminița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 xml:space="preserve">        Director de departament, </w:t>
        <w:tab/>
        <w:t xml:space="preserve">        Director de departament,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25.09. 2019  </w:t>
        <w:tab/>
        <w:tab/>
        <w:tab/>
        <w:tab/>
        <w:t xml:space="preserve">    (prestator)</w:t>
        <w:tab/>
        <w:tab/>
        <w:tab/>
        <w:t xml:space="preserve">        (beneficiar),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Conf. univ. dr. Maria Daniela BONDOC            Conf. univ. dr. Laura CÎŢU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ans">
    <w:altName w:val="Times New Roman"/>
    <w:charset w:val="00"/>
    <w:family w:val="roman"/>
    <w:pitch w:val="default"/>
  </w:font>
  <w:font w:name="Corbe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3366FF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b/>
      <w:i w:val="false"/>
      <w:color w:val="3366FF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f4">
    <w:name w:val="ff4"/>
    <w:basedOn w:val="DefaultParagraphFont"/>
    <w:qFormat/>
    <w:rPr/>
  </w:style>
  <w:style w:type="character" w:styleId="Nw">
    <w:name w:val="nw"/>
    <w:basedOn w:val="DefaultParagraphFont"/>
    <w:qFormat/>
    <w:rPr/>
  </w:style>
  <w:style w:type="character" w:styleId="Ff8">
    <w:name w:val="ff8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0:05:00Z</dcterms:created>
  <dc:creator>5</dc:creator>
  <dc:description/>
  <cp:keywords/>
  <dc:language>en-US</dc:language>
  <cp:lastModifiedBy>ILINCA</cp:lastModifiedBy>
  <dcterms:modified xsi:type="dcterms:W3CDTF">2019-10-28T16:00:00Z</dcterms:modified>
  <cp:revision>17</cp:revision>
  <dc:subject/>
  <dc:title>FIŞA DISCIPLINEI</dc:title>
</cp:coreProperties>
</file>